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ABILITAREA SISTEMULUI NAŢIONAL DE TRANSPORT AL ŢIŢEIULUI DIN ROMÂNI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 DE MONITORIZARE VIBRAŢII ŞI TEMPERATUR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</w:rPr>
        <w:t xml:space="preserve">Obiectiv: 006 – </w:t>
      </w:r>
      <w:r>
        <w:rPr>
          <w:rFonts w:cs="Arial" w:ascii="Arial" w:hAnsi="Arial"/>
          <w:b/>
          <w:sz w:val="36"/>
          <w:szCs w:val="36"/>
          <w:lang w:val="ro-RO"/>
        </w:rPr>
        <w:t>Ţiclen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  <w:lang w:val="ro-RO"/>
        </w:rPr>
      </w:pPr>
      <w:r>
        <w:rPr>
          <w:rFonts w:cs="Arial" w:ascii="Arial" w:hAnsi="Arial"/>
          <w:b/>
          <w:sz w:val="22"/>
          <w:szCs w:val="36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142240</wp:posOffset>
                </wp:positionV>
                <wp:extent cx="2597785" cy="1139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139760"/>
                          <a:chOff x="0" y="0"/>
                          <a:chExt cx="2597760" cy="113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720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880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4088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816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528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11840" y="144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11.2pt;width:204.6pt;height:89.75pt" coordorigin="2467,224" coordsize="4092,1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46;top:224;width:607;height:17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13;top:224;width:607;height:179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467;top:225;width:607;height:17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34;top:225;width:607;height:179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62;top:225;width:607;height:17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91;top:224;width:607;height:17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226;width:607;height:179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02.2008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zia 0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Documenta</w:t>
      </w:r>
      <w:r>
        <w:rPr>
          <w:rFonts w:cs="Arial" w:ascii="Arial" w:hAnsi="Arial"/>
          <w:sz w:val="22"/>
          <w:lang w:val="ro-RO"/>
        </w:rPr>
        <w:t>ţie conform execuţie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Beneficiar: S.C. Conpet S.A. Ploieşt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747" w:gutter="0" w:header="567" w:top="2240" w:footer="48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725 Bd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Nr. înreg. J03 / 2089 / 1994; CIF: RO 6747642; Cont RO31BRDE030SV05672770300 BRD PITEŞTI; Cont RO02RNCB0022047207820001   BCR PITEŞTI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3655</wp:posOffset>
              </wp:positionV>
              <wp:extent cx="1797685" cy="858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2.65pt;width:141.55pt;height:67.6pt" coordorigin="6300,53" coordsize="2831,1352">
              <v:shape id="shape_0" stroked="f" o:allowincell="f" style="position:absolute;left:7805;top:53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72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33655</wp:posOffset>
          </wp:positionV>
          <wp:extent cx="2367915" cy="8851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126365</wp:posOffset>
              </wp:positionV>
              <wp:extent cx="1797685" cy="858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4.55pt;margin-top:9.95pt;width:141.55pt;height:67.6pt" coordorigin="6291,199" coordsize="2831,1352">
              <v:shape id="shape_0" stroked="f" o:allowincell="f" style="position:absolute;left:7796;top:199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91;top:218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83185</wp:posOffset>
          </wp:positionV>
          <wp:extent cx="2367915" cy="8851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0470</wp:posOffset>
              </wp:positionH>
              <wp:positionV relativeFrom="paragraph">
                <wp:posOffset>1096645</wp:posOffset>
              </wp:positionV>
              <wp:extent cx="2195830" cy="12084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208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Gothic725 Bd BT;Arial" w:hAnsi="Gothic725 Bd BT;Arial" w:cs="Gothic725 Bd BT;Arial"/>
                              <w:b/>
                              <w:b/>
                              <w:w w:val="130"/>
                              <w:sz w:val="21"/>
                            </w:rPr>
                          </w:pPr>
                          <w:r>
                            <w:rPr>
                              <w:rFonts w:cs="Gothic725 Bd BT;Arial" w:ascii="Gothic725 Bd BT;Arial" w:hAnsi="Gothic725 Bd BT;Arial"/>
                              <w:b/>
                              <w:w w:val="130"/>
                              <w:sz w:val="21"/>
                            </w:rPr>
                            <w:t>Mobil Industrial AG s.r.l.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tr. Eroilor, Nr. 6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10419 Pite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şti – ROMA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 xml:space="preserve">Tel: </w:t>
                            <w:tab/>
                            <w:t>+40 248 216851, +40 248 21079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ab/>
                            <w:t>+40 248 217092, +40 723 67166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>Fax:</w:t>
                            <w:tab/>
                            <w:t>+40 248 2107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E-mail:</w:t>
                            <w:tab/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  <w:lang w:val="ro-RO"/>
                              </w:rPr>
                              <w:t>mobind@mobilindustrial.ro</w:t>
                            </w:r>
                          </w:hyperlink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w w:val="150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w w:val="150"/>
                              <w:sz w:val="18"/>
                              <w:lang w:val="ro-RO"/>
                            </w:rPr>
                            <w:t>www.mobilindustrial.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95.15pt;mso-wrap-distance-left:9.05pt;mso-wrap-distance-right:9.05pt;mso-wrap-distance-top:0pt;mso-wrap-distance-bottom:0pt;margin-top:86.35pt;mso-position-vertical-relative:text;margin-left:296.1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142" w:hanging="0"/>
                      <w:rPr>
                        <w:rFonts w:ascii="Gothic725 Bd BT;Arial" w:hAnsi="Gothic725 Bd BT;Arial" w:cs="Gothic725 Bd BT;Arial"/>
                        <w:b/>
                        <w:b/>
                        <w:w w:val="130"/>
                        <w:sz w:val="21"/>
                      </w:rPr>
                    </w:pPr>
                    <w:r>
                      <w:rPr>
                        <w:rFonts w:cs="Gothic725 Bd BT;Arial" w:ascii="Gothic725 Bd BT;Arial" w:hAnsi="Gothic725 Bd BT;Arial"/>
                        <w:b/>
                        <w:w w:val="130"/>
                        <w:sz w:val="21"/>
                      </w:rPr>
                      <w:t>Mobil Industrial AG s.r.l.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tr. Eroilor, Nr. 61</w:t>
                    </w:r>
                  </w:p>
                  <w:p>
                    <w:pPr>
                      <w:pStyle w:val="Normal"/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10419 Pite</w:t>
                    </w: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şti – ROMAN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/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 xml:space="preserve">Tel: </w:t>
                      <w:tab/>
                      <w:t>+40 248 216851, +40 248 21079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ab/>
                      <w:t>+40 248 217092, +40 723 67166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>Fax:</w:t>
                      <w:tab/>
                      <w:t>+40 248 2107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E-mail:</w:t>
                      <w:tab/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u w:val="none"/>
                          <w:lang w:val="ro-RO"/>
                        </w:rPr>
                        <w:t>mobind@mobilindustrial.ro</w:t>
                      </w:r>
                    </w:hyperlink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w w:val="150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w w:val="150"/>
                        <w:sz w:val="18"/>
                        <w:lang w:val="ro-RO"/>
                      </w:rPr>
                      <w:t>www.mobilindustrial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olor w:val="FF00FF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Arial" w:hAnsi="Arial" w:eastAsia="Times New Roman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color w:val="FF00FF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hyperlink" Target="mailto:mobind@easynet.ro" TargetMode="External"/><Relationship Id="rId7" Type="http://schemas.openxmlformats.org/officeDocument/2006/relationships/hyperlink" Target="mailto:mobind@easy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 ROMANA do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7:55:00Z</dcterms:created>
  <dc:creator>m</dc:creator>
  <dc:description/>
  <dc:language>en-US</dc:language>
  <cp:lastModifiedBy>Catalin Stancu</cp:lastModifiedBy>
  <cp:lastPrinted>2008-02-27T09:48:00Z</cp:lastPrinted>
  <dcterms:modified xsi:type="dcterms:W3CDTF">2008-03-19T06:36:00Z</dcterms:modified>
  <cp:revision>11</cp:revision>
  <dc:subject/>
  <dc:title>Către:</dc:title>
</cp:coreProperties>
</file>